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0" w:leader="none"/>
          <w:tab w:val="left" w:pos="6510" w:leader="none"/>
          <w:tab w:val="right" w:pos="9355" w:leader="none"/>
          <w:tab w:val="right" w:pos="9922" w:leader="none"/>
        </w:tabs>
        <w:jc w:val="center"/>
        <w:rPr/>
      </w:pPr>
      <w:r>
        <w:rPr>
          <w:b/>
          <w:szCs w:val="24"/>
        </w:rPr>
        <w:t xml:space="preserve">                                                          </w:t>
      </w: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tabs>
          <w:tab w:val="clear" w:pos="720"/>
          <w:tab w:val="left" w:pos="5814" w:leader="none"/>
          <w:tab w:val="left" w:pos="6375" w:leader="none"/>
          <w:tab w:val="right" w:pos="935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к решению</w:t>
      </w:r>
    </w:p>
    <w:p>
      <w:pPr>
        <w:pStyle w:val="Normal"/>
        <w:tabs>
          <w:tab w:val="clear" w:pos="720"/>
          <w:tab w:val="left" w:pos="5790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Земского Собрания Пильнинского</w:t>
      </w:r>
    </w:p>
    <w:p>
      <w:pPr>
        <w:pStyle w:val="Normal"/>
        <w:tabs>
          <w:tab w:val="clear" w:pos="720"/>
          <w:tab w:val="left" w:pos="5869" w:leader="none"/>
          <w:tab w:val="left" w:pos="6345" w:leader="none"/>
          <w:tab w:val="right" w:pos="935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муниципального района </w:t>
      </w:r>
    </w:p>
    <w:p>
      <w:pPr>
        <w:pStyle w:val="Normal"/>
        <w:tabs>
          <w:tab w:val="clear" w:pos="720"/>
          <w:tab w:val="left" w:pos="5869" w:leader="none"/>
          <w:tab w:val="left" w:pos="6345" w:leader="none"/>
          <w:tab w:val="right" w:pos="935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Cs w:val="24"/>
        </w:rPr>
        <w:t>от   19 июня 2020 года    № 26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«Об утверждении отчета об 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исполнении  бюджета 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ильнинского муниципального 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района Нижегородской области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за 2019  год»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Доходы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2019 год</w:t>
      </w:r>
    </w:p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3"/>
        <w:gridCol w:w="4677"/>
        <w:gridCol w:w="1134"/>
        <w:gridCol w:w="1276"/>
        <w:gridCol w:w="1134"/>
      </w:tblGrid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од бюджетной классификации Российской Федерации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доходов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Уточненные бюджет-ные назначения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Исполне-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% исполнения 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00 00000 00 0000 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. НАЛОГОВЫЕ И НЕНАЛОГОВЫЕ ДОХОД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 62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3 40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01 00000 00 0000 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1. НАЛОГИ НА ПРИБЫЛЬ, ДОХОДЫ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7 89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7 318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7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1 02000 01 0000 11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.1. Налог на доходы физических лиц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7 89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 318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7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1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 11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 32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2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3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2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4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.1.1.4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 xml:space="preserve">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 0205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1.5. 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05 00000 00 0000 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2. НАЛОГИ НА СОВОКУПНЫЙ ДОХОД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 24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 79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5 02000 02 0000 11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.1.  Единый налог на вмененный доход для отдельных видов деятель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 68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 987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6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5 02010 02 0000 11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.1.1.  Единый налог на вмененный доход для отдельных видов деятель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 68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 98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6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 02020 02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.2. 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5 03000 01 0000 11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.2. Единый сельскохозяйственный налог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697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5 03010 01 0000 11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.2.1. Единый сельскохозяйственный налог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697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 04000 02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3. 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,8</w:t>
            </w:r>
          </w:p>
        </w:tc>
      </w:tr>
      <w:tr>
        <w:trPr>
          <w:trHeight w:val="1039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 04020 02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1.2.3.1. 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,8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08 00000 00 0000 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3. ГОСУДАРСТВЕННАЯ ПОШЛИН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 65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 89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9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8 03000 01 0000 11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 48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7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8 03010 01 0000 11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48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7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600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2. 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08 0700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3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6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5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2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701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3.1. 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08 0702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3.2. 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710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3.3. Государственная пошлина за выдачу и обмен паспорта гражданин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1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714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3.4.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,2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7141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3.4.1.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,2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 0715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3.5. 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11 00000 00 0000 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 21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 56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1 05000 00 0000 12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 15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 50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9</w:t>
            </w:r>
          </w:p>
        </w:tc>
      </w:tr>
      <w:tr>
        <w:trPr>
          <w:trHeight w:val="75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1 05010 00 0000 12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.1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49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75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8</w:t>
            </w:r>
          </w:p>
        </w:tc>
      </w:tr>
      <w:tr>
        <w:trPr>
          <w:trHeight w:val="75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5013 05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1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,5</w:t>
            </w:r>
          </w:p>
        </w:tc>
      </w:tr>
      <w:tr>
        <w:trPr>
          <w:trHeight w:val="75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5013 13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1.1.3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3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779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 11 05030 00 0000 12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1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66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75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1 05035 05 0000 12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.1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66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75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1 07000 00 0000 12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.2. 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1 07010 00 0000 12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.2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1 07015 05 0000 12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.2.1.1. 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9000 00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3. Прочие 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9040 00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3.1.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9045 05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3.1.1.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ч. казенных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12 00000 00 0000 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5. ПЛАТЕЖИ ПРИ ПОЛЬЗОВАНИИ ПРИРОДНЫМИ РЕСУРСАМИ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1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2 01000 01 0000 12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 01010 01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.1.1.</w:t>
            </w:r>
            <w:r>
              <w:rPr>
                <w:rFonts w:cs="Arial" w:ascii="Arial" w:hAnsi="Arial"/>
                <w:bCs/>
                <w:sz w:val="20"/>
              </w:rPr>
              <w:t xml:space="preserve"> 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 01030 01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.1.3. 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 01040 01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.1.4. . 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12 01041 01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.1.4.1. 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6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 01042 01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.1.4.2. Плата за размещение твердых коммунальных отход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 01070 01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.1.6. 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13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 17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 15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3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00 00 0000 13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.1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17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15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3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05 0000 13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.1.1. 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17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15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3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14 00000 00 0000 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7. ДОХОДЫ ОТ ПРОДАЖИ МАТЕРИАЛЬНЫХ И НЕМАТЕРИАЛЬНЫХ АКТИВОВ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0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 20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8,7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4 06000 00 0000 43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.1. 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4 06010 00 0000 43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.1.1. 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8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 06013 05 0000 43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.1.1.1. 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4 06013 13 0000 43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.1.1.2.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 06020 00 0000 43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.1.2. 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14 06025 05 0000 43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.1.2.1. 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1 14 06300 00 0000 43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.2.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2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1 14 06310 00 0000 43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1.7.2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70,2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1 14 06313 05 0000 43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1.7.2.1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6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1 14 06313 13 0000 43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1.7.2.1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1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4 13000 00 0000 00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.3. Доходы от приватизации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4 13050 05 0000 41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.3.1. 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16 00000 00 0000 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8. ШТРАФЫ, САНКЦИИ, ВОЗМЕЩЕНИЕ УЩЕРБ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0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3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 16 03000 00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.8.1. 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 16 03010 01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.1.1. 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статьями 116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119.1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119.2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пунктами 1</w:t>
              </w:r>
            </w:hyperlink>
            <w:r>
              <w:rPr>
                <w:rFonts w:cs="Arial" w:ascii="Arial" w:hAnsi="Arial"/>
                <w:sz w:val="20"/>
              </w:rPr>
              <w:t xml:space="preserve"> и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2 статьи 120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статьями 125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126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126.1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128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129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129.1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129.4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132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133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134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135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135.1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135.2</w:t>
              </w:r>
            </w:hyperlink>
            <w:r>
              <w:rPr>
                <w:rFonts w:cs="Arial" w:ascii="Arial" w:hAnsi="Arial"/>
                <w:sz w:val="20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 16 08000 01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.8.2.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 16 08010 01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.8.2.1.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 16 25000 00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1.8.3. </w:t>
            </w: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 законодатель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25050 01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1.8.3.1. </w:t>
            </w: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,7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25060 01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1.8.3.2. </w:t>
            </w:r>
            <w:r>
              <w:rPr>
                <w:rFonts w:cs="Arial" w:ascii="Arial" w:hAnsi="Arial"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28000 01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.8.4. 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30000 01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1.8.5. </w:t>
            </w:r>
            <w:r>
              <w:rPr>
                <w:rFonts w:cs="Arial" w:ascii="Arial" w:hAnsi="Arial"/>
                <w:sz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30030 01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1.8.5.1. </w:t>
            </w:r>
            <w:r>
              <w:rPr>
                <w:rFonts w:cs="Arial" w:ascii="Arial" w:hAnsi="Arial"/>
                <w:sz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33000 00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.8.6.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1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33050 05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.8.6.1.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1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43000 01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.8.7.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,7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6 90000 00 0000 14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.8. Прочие поступления от денежных взысканий (штрафов) и иных сумм в возмещение ущерб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6 90050 05 0000 14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.8.1. 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7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9. </w:t>
            </w:r>
            <w:r>
              <w:rPr>
                <w:rFonts w:cs="Arial" w:ascii="Arial" w:hAnsi="Arial"/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2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5000 00 0000 18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.1. Прочие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5050 05 0000 18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.1.1. 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5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0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4 48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2 500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2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.1.БЕЗВОЗМЕЗДНЫЕ ПОСТУПЛЕНИЯ ОТ ДРУГИХ БЮДЖЕТОВ БЮДЖЕТНОЙ СИСТЕМЫ РОССИЙСКОЙ ФЕДЕРАЦИИ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4 81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2 83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6,4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1.1. 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 14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 14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15001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.1.1. 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85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857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15002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.1.2.</w:t>
            </w:r>
            <w:r>
              <w:rPr>
                <w:rFonts w:cs="Arial" w:ascii="Arial" w:hAnsi="Arial"/>
                <w:sz w:val="20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8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8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19999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.1.3.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1.2. Субсид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 767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8 17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83,4</w:t>
            </w:r>
          </w:p>
        </w:tc>
      </w:tr>
      <w:tr>
        <w:trPr>
          <w:trHeight w:val="386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0077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2.1.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8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257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</w:t>
            </w:r>
          </w:p>
        </w:tc>
      </w:tr>
      <w:tr>
        <w:trPr>
          <w:trHeight w:val="386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0216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2.2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4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04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027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2.3.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027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2.4.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15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467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2.5.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467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2.6.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497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2.1.2.7.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8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497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2.1.2.8.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519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2.9.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25519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2.10.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 25555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2.1.2.11.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 25555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2.1.2.12.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 27567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.2.13.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 27567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.2.14.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 40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 29999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.2.15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 44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 77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3</w:t>
            </w:r>
          </w:p>
        </w:tc>
      </w:tr>
      <w:tr>
        <w:trPr>
          <w:trHeight w:val="185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.3. Субвен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7 50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7 28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2 02 30024 05 0110 15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3.1.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2 02 30024 05 0220 150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3.2.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 79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 75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0029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3.3.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082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3.4.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6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7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082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3.5.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7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49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118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3.6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57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7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120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3.7.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134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2.1.3.8.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7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7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1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2.1.3.9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70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7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49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1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2.1.3.10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2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2.1.3.11.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3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36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2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2.1.3.12.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5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5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3 05 011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2.1.3.13.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35543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2.1.3.14.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8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.4.Иные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 401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 227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6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0014 05 000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4.1.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18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 189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5160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4.2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9999 05 000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1.4.3.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78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9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 49999 05 022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4.4.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1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8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.2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 05000 05 000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8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2.3.Возврат остатков субсидий, субвенций и иных межбюджетных трансфертов, имеющих целевое назначение, прошлых лет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58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58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9 05000 05 0000 15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3.1.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58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58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ВСЕГО доходов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97 11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5 90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,3</w:t>
            </w:r>
          </w:p>
        </w:tc>
      </w:tr>
    </w:tbl>
    <w:p>
      <w:pPr>
        <w:pStyle w:val="Normal"/>
        <w:ind w:firstLine="37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43B15BA489D494B5F7EA054DA832117EE6EDC996315F2517821663E412DD5C9FFA8CC78907C00BC4D73B49C9770CECEE2AAF22ADED62uDI" TargetMode="External"/><Relationship Id="rId3" Type="http://schemas.openxmlformats.org/officeDocument/2006/relationships/hyperlink" Target="consultantplus://offline/ref=D443B15BA489D494B5F7EA054DA832117EE6EDC996315F2517821663E412DD5C9FFA8CC7880EC10BC4D73B49C9770CECEE2AAF22ADED62uDI" TargetMode="External"/><Relationship Id="rId4" Type="http://schemas.openxmlformats.org/officeDocument/2006/relationships/hyperlink" Target="consultantplus://offline/ref=D443B15BA489D494B5F7EA054DA832117EE6EDC996315F2517821663E412DD5C9FFA8CC48808CA0BC4D73B49C9770CECEE2AAF22ADED62uDI" TargetMode="External"/><Relationship Id="rId5" Type="http://schemas.openxmlformats.org/officeDocument/2006/relationships/hyperlink" Target="consultantplus://offline/ref=D443B15BA489D494B5F7EA054DA832117EE6EDC996315F2517821663E412DD5C9FFA8CC48C0ECD0BC4D73B49C9770CECEE2AAF22ADED62uDI" TargetMode="External"/><Relationship Id="rId6" Type="http://schemas.openxmlformats.org/officeDocument/2006/relationships/hyperlink" Target="consultantplus://offline/ref=D443B15BA489D494B5F7EA054DA832117EE6EDC996315F2517821663E412DD5C9FFA8CC78B0FC808918D2B4D802005F0EB36B022B3EE25F560uFI" TargetMode="External"/><Relationship Id="rId7" Type="http://schemas.openxmlformats.org/officeDocument/2006/relationships/hyperlink" Target="consultantplus://offline/ref=D443B15BA489D494B5F7EA054DA832117EE6EDC996315F2517821663E412DD5C9FFA8CC7880FCE0BC4D73B49C9770CECEE2AAF22ADED62uDI" TargetMode="External"/><Relationship Id="rId8" Type="http://schemas.openxmlformats.org/officeDocument/2006/relationships/hyperlink" Target="consultantplus://offline/ref=D443B15BA489D494B5F7EA054DA832117EE6EDC996315F2517821663E412DD5C9FFA8CC78B0FCB00928D2B4D802005F0EB36B022B3EE25F560uFI" TargetMode="External"/><Relationship Id="rId9" Type="http://schemas.openxmlformats.org/officeDocument/2006/relationships/hyperlink" Target="consultantplus://offline/ref=D443B15BA489D494B5F7EA054DA832117EE6EDC996315F2517821663E412DD5C9FFA8CC58F07CB0BC4D73B49C9770CECEE2AAF22ADED62uDI" TargetMode="External"/><Relationship Id="rId10" Type="http://schemas.openxmlformats.org/officeDocument/2006/relationships/hyperlink" Target="consultantplus://offline/ref=D443B15BA489D494B5F7EA054DA832117EE6EDC996315F2517821663E412DD5C9FFA8CC78B0FCB00998D2B4D802005F0EB36B022B3EE25F560uFI" TargetMode="External"/><Relationship Id="rId11" Type="http://schemas.openxmlformats.org/officeDocument/2006/relationships/hyperlink" Target="consultantplus://offline/ref=D443B15BA489D494B5F7EA054DA832117EE6EDC996315F2517821663E412DD5C9FFA8CC78B0FCB01948D2B4D802005F0EB36B022B3EE25F560uFI" TargetMode="External"/><Relationship Id="rId12" Type="http://schemas.openxmlformats.org/officeDocument/2006/relationships/hyperlink" Target="consultantplus://offline/ref=D443B15BA489D494B5F7EA054DA832117EE6EDC996315F2517821663E412DD5C9FFA8CC78B0FCB01998D2B4D802005F0EB36B022B3EE25F560uFI" TargetMode="External"/><Relationship Id="rId13" Type="http://schemas.openxmlformats.org/officeDocument/2006/relationships/hyperlink" Target="consultantplus://offline/ref=D443B15BA489D494B5F7EA054DA832117EE6EDC996315F2517821663E412DD5C9FFA8CC48B0CCF0BC4D73B49C9770CECEE2AAF22ADED62uDI" TargetMode="External"/><Relationship Id="rId14" Type="http://schemas.openxmlformats.org/officeDocument/2006/relationships/hyperlink" Target="consultantplus://offline/ref=D443B15BA489D494B5F7EA054DA832117EE6EDC996315F2517821663E412DD5C9FFA8CC48307CE0BC4D73B49C9770CECEE2AAF22ADED62uDI" TargetMode="External"/><Relationship Id="rId15" Type="http://schemas.openxmlformats.org/officeDocument/2006/relationships/hyperlink" Target="consultantplus://offline/ref=D443B15BA489D494B5F7EA054DA832117EE6EDC996315F2517821663E412DD5C9FFA8CC28A0FCA0BC4D73B49C9770CECEE2AAF22ADED62uDI" TargetMode="External"/><Relationship Id="rId16" Type="http://schemas.openxmlformats.org/officeDocument/2006/relationships/hyperlink" Target="consultantplus://offline/ref=D443B15BA489D494B5F7EA054DA832117EE6EDC996315F2517821663E412DD5C9FFA8CC28A0FCC0BC4D73B49C9770CECEE2AAF22ADED62uDI" TargetMode="External"/><Relationship Id="rId17" Type="http://schemas.openxmlformats.org/officeDocument/2006/relationships/hyperlink" Target="consultantplus://offline/ref=D443B15BA489D494B5F7EA054DA832117EE6EDC996315F2517821663E412DD5C9FFA8CC28A0FC10BC4D73B49C9770CECEE2AAF22ADED62uDI" TargetMode="External"/><Relationship Id="rId18" Type="http://schemas.openxmlformats.org/officeDocument/2006/relationships/hyperlink" Target="consultantplus://offline/ref=D443B15BA489D494B5F7EA054DA832117EE6EDC996315F2517821663E412DD5C9FFA8CC4820ECA0BC4D73B49C9770CECEE2AAF22ADED62uDI" TargetMode="External"/><Relationship Id="rId19" Type="http://schemas.openxmlformats.org/officeDocument/2006/relationships/hyperlink" Target="consultantplus://offline/ref=D443B15BA489D494B5F7EA054DA832117EE6EDC996315F2517821663E412DD5C9FFA8CC78F09CD0BC4D73B49C9770CECEE2AAF22ADED62uD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7:00Z</dcterms:created>
  <dc:creator>VOTA NГO А REGIONALIZAЗГO! SIM AO REFORЗO DO MUNICIPALISMO!</dc:creator>
  <dc:description>A REGIONALIZAЗГO Й UM ERRO COLOSSAL!</dc:description>
  <cp:keywords/>
  <dc:language>en-US</dc:language>
  <cp:lastModifiedBy>Родионова</cp:lastModifiedBy>
  <cp:lastPrinted>2017-12-08T14:37:00Z</cp:lastPrinted>
  <dcterms:modified xsi:type="dcterms:W3CDTF">2020-07-02T11:15:00Z</dcterms:modified>
  <cp:revision>1775</cp:revision>
  <dc:subject>JOГO JARDIM x8?! PORRA! DIA 8 VOTA NГO!</dc:subject>
  <dc:title>                              ЗЕМСКОЕ СОБРАНИЕ</dc:title>
</cp:coreProperties>
</file>